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7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45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 </w:t>
            </w:r>
            <w:r>
              <w:rPr>
                <w:b/>
                <w:color w:val="FF0000"/>
              </w:rPr>
              <w:t xml:space="preserve">Podere Ponzano </w:t>
            </w:r>
            <w:r>
              <w:rPr/>
              <w:t xml:space="preserve">____________________________________________________________________ Frazione: </w:t>
            </w:r>
            <w:r>
              <w:rPr>
                <w:b/>
                <w:color w:val="FF0000"/>
              </w:rPr>
              <w:t>PONZANO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 </w:t>
            </w:r>
            <w:r>
              <w:rPr>
                <w:b/>
                <w:color w:val="FF0000"/>
              </w:rPr>
              <w:t>di Ponzano</w:t>
            </w:r>
            <w:r>
              <w:rPr/>
              <w:t xml:space="preserve">  ________________________________________________________________________ N°  </w:t>
            </w:r>
            <w:r>
              <w:rPr>
                <w:b/>
                <w:color w:val="FF0000"/>
              </w:rPr>
              <w:t xml:space="preserve">10 / 12 / 14  </w:t>
            </w:r>
            <w:r>
              <w:rPr/>
              <w:t>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5  </w:t>
            </w:r>
            <w:r>
              <w:rPr/>
              <w:t xml:space="preserve">_________________ N° Particella    </w:t>
            </w:r>
            <w:r>
              <w:rPr>
                <w:b/>
                <w:color w:val="FF0000"/>
              </w:rPr>
              <w:t>55 porz</w:t>
            </w:r>
            <w:r>
              <w:rPr/>
              <w:t>. _________________  N° SUB  _______________________</w:t>
            </w:r>
          </w:p>
          <w:p>
            <w:pPr>
              <w:pStyle w:val="Normal"/>
              <w:ind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  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505, 509  </w:t>
            </w:r>
            <w:r>
              <w:rPr/>
              <w:t>____________________ ingrand. fotogr. n°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-1796415</wp:posOffset>
                      </wp:positionV>
                      <wp:extent cx="314388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88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1175" cy="168846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5693" t="25263" r="10269" b="2640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1175" cy="1688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55pt;height:138.55pt;mso-wrap-distance-left:9.05pt;mso-wrap-distance-right:9.05pt;mso-wrap-distance-top:0pt;mso-wrap-distance-bottom:0pt;margin-top:-141.45pt;mso-position-vertical-relative:text;margin-left:17.0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1175" cy="168846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5693" t="25263" r="10269" b="264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1175" cy="168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1112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112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8410" cy="16935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8410" cy="1693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6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8410" cy="16935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8410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Pini</w:t>
            </w:r>
            <w:r>
              <w:rPr/>
              <w:t xml:space="preserve">  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45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50</wp:posOffset>
                      </wp:positionV>
                      <wp:extent cx="5530215" cy="369189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0215" cy="3691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45430" cy="359918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45430" cy="3599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5.45pt;height:290.7pt;mso-wrap-distance-left:9.05pt;mso-wrap-distance-right:9.05pt;mso-wrap-distance-top:0pt;mso-wrap-distance-bottom:0pt;margin-top:0.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45430" cy="359918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5430" cy="3599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5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45720</wp:posOffset>
                      </wp:positionV>
                      <wp:extent cx="5530215" cy="369189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0215" cy="3691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45430" cy="359918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45430" cy="3599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5.45pt;height:290.7pt;mso-wrap-distance-left:9.05pt;mso-wrap-distance-right:9.05pt;mso-wrap-distance-top:0pt;mso-wrap-distance-bottom:0pt;margin-top:3.6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45430" cy="359918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5430" cy="3599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 Narrow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505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8-05T12:36:00Z</cp:lastPrinted>
  <dcterms:modified xsi:type="dcterms:W3CDTF">2004-04-26T14:48:00Z</dcterms:modified>
  <cp:revision>71</cp:revision>
  <dc:subject/>
  <dc:title>COMUNE DI  </dc:title>
</cp:coreProperties>
</file>